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Т В Е Р Ж Д А Ю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лховский городской прокурор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 января 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в С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единообразного применения судами законодательства об ответственности за преступления, предусмотренные статьями 137, 138, 138.1, 139, 144.1, 145, 145.1 Уголовного кодекса Российской Федерации, Пленум Верховного Суд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25 декабря 2018 г. № 46 «О некоторых вопросах судебной практики по делам о преступлениях против конституционных прав и свобод человека и 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ей 126 Конституции Российской Федерации, статьями 2 и 5 Федерального конституционного закона от 5 февраля 2014 года № 3-ФКЗ «О Верховном Суде Российской Федерации», разъяснил, что нужно учитывать в делах о преступлениях против прав на частную жизнь, тайну переписки, неприкосновенность жилища, вознаграждение за труд, господдержку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ведения о частной жизни, которые являются личной или семейной тайной человека, собираются и распространяются в публичных интересах, а также если они уже стали общедоступными либо оглашены им самим или по его воле, то уголовная ответственность не грози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упка специальных технических средств для негласного получения информации еще не означает виновности в их незаконном оборот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если человек купил такое устройство через Интернет, не зная его истинного предназначения, или купил его для личной безопасности, сохранности имущества, слежения за животным и не собирался применять его для посягательства на конституционные права гражд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артфоны, диктофоны, видеорегистраторы признаются указанными средствами, только если они приобрели новые свойства для негласного получения информации в результате технической доработки, программирования или как-то инач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ное проникновение в не приспособленные для проживания сараи, бани, гаражи, а также купе и каюты не считается нарушением неприкосновенности жилища. При этом незаконное проникновение в жилище может произойти и без вхождения в него, но с помощью средств, нарушающих его неприкосновенность (например, при установлении прослушивающего устройства или прибора видеонаблюд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одатель, который вынудил уволиться по собственному желанию работника предпенсионного возраста, беременную женщину или ту, у которой есть дети младше 3 лет, и это доказано, рискует уголовным наказанием. Отвечать придется и за невыплату зарплаты работникам, с которыми трудовой договор не заключался или был неправильно оформлен, но которые приступили к работе с ведома или по поручению работода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ховского гор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й советник юстиции                                               Л.А.Никифор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38:00Z</dcterms:created>
  <dc:creator>Admin</dc:creator>
  <dc:description/>
  <cp:keywords/>
  <dc:language>en-US</dc:language>
  <cp:lastModifiedBy>Дарья</cp:lastModifiedBy>
  <dcterms:modified xsi:type="dcterms:W3CDTF">2019-02-06T07:27:00Z</dcterms:modified>
  <cp:revision>3</cp:revision>
  <dc:subject/>
  <dc:title>                                                                       У Т В Е Р Ж Д А Ю </dc:title>
</cp:coreProperties>
</file>